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budowa drogi gminnej nr 165006Z Niemica - Bartolino - most przez rzekę Bielawa w miejscowości Niem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2.11.2018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8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9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8-06-19T11:38:00Z</dcterms:modified>
  <cp:revision>8</cp:revision>
  <dc:subject/>
  <dc:title>Nr sprawy ZP</dc:title>
</cp:coreProperties>
</file>